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18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1810"/>
        <w:gridCol w:w="567"/>
        <w:gridCol w:w="713"/>
        <w:gridCol w:w="1872"/>
        <w:gridCol w:w="1559"/>
        <w:gridCol w:w="709"/>
        <w:gridCol w:w="708"/>
        <w:gridCol w:w="567"/>
        <w:gridCol w:w="1385"/>
        <w:gridCol w:w="709"/>
        <w:gridCol w:w="894"/>
        <w:gridCol w:w="540"/>
        <w:gridCol w:w="409"/>
        <w:gridCol w:w="708"/>
        <w:gridCol w:w="972"/>
        <w:gridCol w:w="108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531/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hyperlink r:id="rId2" w:tgtFrame="vdp">
              <w:r>
                <w:rPr>
                  <w:rStyle w:val="InternetLink"/>
                  <w:rFonts w:cs="Arial" w:ascii="Arial Narrow" w:hAnsi="Arial Narrow"/>
                  <w:b/>
                  <w:sz w:val="16"/>
                  <w:szCs w:val="16"/>
                </w:rPr>
                <w:t>818/1</w:t>
              </w:r>
            </w:hyperlink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VP,K,K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531/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562/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562/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531/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562/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</w:t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31/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61/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ěcné břemeno (podle listiny) Věcné břemeno vedení 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umístění a provoz. elektrorozvodného zařízení</w:t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31/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6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ěcné břemeno (podle listiny) Věcné břemeno vedení 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7/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9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9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5/1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5/1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8/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, Z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64/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65/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09/9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hrad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3/6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ilíková Radka In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Žitn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75/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62100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P,KOM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ěcné břemeno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/6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ívková Zdeňka In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irásk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ílovice nad Svitavo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6401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/6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ratochvílová Len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yrov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6467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/6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elikánová Jol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ochor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21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7/6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JM Peřina Michal Ing. a Peřinová Hana MVD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37/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7/6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lezák Jaroslav In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ov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ouňov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162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3/6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uchardová Iv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urš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95/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35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3/12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voboda Ondřej In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37/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3/12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vobodová Lucie B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37/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/1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eselá Vladimíra MUD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ernštejnsk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40/5,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6/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stavěná plocha a nádvoř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2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EGAS SBD, bytové družst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50/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rmel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/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39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ákaz zcizení a zatížení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ástavní právo smluv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stavěná plocha a nádvoř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6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mmermann Mirosla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33/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užívá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stavěná plocha a nádvoř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6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urianová Danuš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4/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spoluužívá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stavěná plocha a nádvoř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6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JM Harašta Tomáš Ing. a Haraštová J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7/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 Zástavní právo smluv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stavěná plocha a nádvoř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alkovič P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6/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utn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0/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stavěná plocha a nádvoř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3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JM Kobylka Petr Mgr. a Kobylková Marcela Mg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5/2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orient="landscape" w:w="16838" w:h="11906"/>
      <w:pgMar w:left="851" w:right="280" w:gutter="0" w:header="510" w:top="567" w:footer="522" w:bottom="57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60"/>
      <w:jc w:val="both"/>
      <w:rPr/>
    </w:pPr>
    <w:r>
      <w:rPr>
        <w:rStyle w:val="PageNumber"/>
        <w:rFonts w:cs="Arial" w:ascii="Arial" w:hAnsi="Arial"/>
        <w:i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780" w:type="dxa"/>
      <w:jc w:val="left"/>
      <w:tblInd w:w="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4"/>
      <w:gridCol w:w="165"/>
      <w:gridCol w:w="165"/>
      <w:gridCol w:w="338"/>
      <w:gridCol w:w="1260"/>
      <w:gridCol w:w="1980"/>
      <w:gridCol w:w="1434"/>
      <w:gridCol w:w="434"/>
      <w:gridCol w:w="400"/>
      <w:gridCol w:w="34"/>
      <w:gridCol w:w="170"/>
      <w:gridCol w:w="1308"/>
      <w:gridCol w:w="1621"/>
      <w:gridCol w:w="165"/>
      <w:gridCol w:w="374"/>
      <w:gridCol w:w="28"/>
      <w:gridCol w:w="165"/>
      <w:gridCol w:w="165"/>
      <w:gridCol w:w="171"/>
      <w:gridCol w:w="425"/>
      <w:gridCol w:w="165"/>
      <w:gridCol w:w="1149"/>
      <w:gridCol w:w="1843"/>
      <w:gridCol w:w="387"/>
    </w:tblGrid>
    <w:tr>
      <w:trPr>
        <w:trHeight w:val="539" w:hRule="exact"/>
      </w:trPr>
      <w:tc>
        <w:tcPr>
          <w:tcW w:w="110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1260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268" w:type="dxa"/>
          <w:gridSpan w:val="3"/>
          <w:tcBorders/>
          <w:vAlign w:val="center"/>
        </w:tcPr>
        <w:p>
          <w:pPr>
            <w:pStyle w:val="Normal"/>
            <w:spacing w:lineRule="exact" w:line="200"/>
            <w:ind w:right="217" w:hanging="0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151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 – přeložky sítí</w:t>
          </w:r>
        </w:p>
      </w:tc>
      <w:tc>
        <w:tcPr>
          <w:tcW w:w="216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226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KOM – obnova komunikace </w:t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města</w:t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shd w:fill="FFCCC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60"/>
      <w:jc w:val="both"/>
      <w:rPr/>
    </w:pPr>
    <w:r>
      <w:rPr>
        <w:rStyle w:val="PageNumber"/>
        <w:rFonts w:cs="Arial" w:ascii="Arial" w:hAnsi="Arial"/>
        <w:i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780" w:type="dxa"/>
      <w:jc w:val="left"/>
      <w:tblInd w:w="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4"/>
      <w:gridCol w:w="165"/>
      <w:gridCol w:w="165"/>
      <w:gridCol w:w="338"/>
      <w:gridCol w:w="1260"/>
      <w:gridCol w:w="1980"/>
      <w:gridCol w:w="1434"/>
      <w:gridCol w:w="434"/>
      <w:gridCol w:w="400"/>
      <w:gridCol w:w="34"/>
      <w:gridCol w:w="170"/>
      <w:gridCol w:w="1308"/>
      <w:gridCol w:w="1621"/>
      <w:gridCol w:w="165"/>
      <w:gridCol w:w="374"/>
      <w:gridCol w:w="28"/>
      <w:gridCol w:w="165"/>
      <w:gridCol w:w="165"/>
      <w:gridCol w:w="171"/>
      <w:gridCol w:w="425"/>
      <w:gridCol w:w="165"/>
      <w:gridCol w:w="1149"/>
      <w:gridCol w:w="1843"/>
      <w:gridCol w:w="387"/>
    </w:tblGrid>
    <w:tr>
      <w:trPr>
        <w:trHeight w:val="539" w:hRule="exact"/>
      </w:trPr>
      <w:tc>
        <w:tcPr>
          <w:tcW w:w="110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1260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268" w:type="dxa"/>
          <w:gridSpan w:val="3"/>
          <w:tcBorders/>
          <w:vAlign w:val="center"/>
        </w:tcPr>
        <w:p>
          <w:pPr>
            <w:pStyle w:val="Normal"/>
            <w:spacing w:lineRule="exact" w:line="200"/>
            <w:ind w:right="217" w:hanging="0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151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 – přeložky sítí</w:t>
          </w:r>
        </w:p>
      </w:tc>
      <w:tc>
        <w:tcPr>
          <w:tcW w:w="216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226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KOM – obnova komunikace </w:t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města</w:t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shd w:fill="FFCCC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/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60"/>
      <w:jc w:val="both"/>
      <w:rPr/>
    </w:pPr>
    <w:r>
      <w:rPr>
        <w:rStyle w:val="PageNumber"/>
        <w:rFonts w:cs="Arial" w:ascii="Arial" w:hAnsi="Arial"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105" w:type="dxa"/>
      <w:jc w:val="left"/>
      <w:tblInd w:w="85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17"/>
      <w:gridCol w:w="717"/>
      <w:gridCol w:w="2119"/>
      <w:gridCol w:w="1986"/>
      <w:gridCol w:w="417"/>
      <w:gridCol w:w="7"/>
      <w:gridCol w:w="411"/>
      <w:gridCol w:w="165"/>
      <w:gridCol w:w="1834"/>
      <w:gridCol w:w="976"/>
      <w:gridCol w:w="165"/>
      <w:gridCol w:w="165"/>
      <w:gridCol w:w="1252"/>
      <w:gridCol w:w="165"/>
      <w:gridCol w:w="167"/>
      <w:gridCol w:w="228"/>
      <w:gridCol w:w="180"/>
      <w:gridCol w:w="165"/>
      <w:gridCol w:w="2497"/>
      <w:gridCol w:w="72"/>
    </w:tblGrid>
    <w:tr>
      <w:trPr>
        <w:trHeight w:val="472" w:hRule="exact"/>
      </w:trPr>
      <w:tc>
        <w:tcPr>
          <w:tcW w:w="1134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2119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41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241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311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OM – komunikace</w:t>
          </w:r>
        </w:p>
      </w:tc>
      <w:tc>
        <w:tcPr>
          <w:tcW w:w="284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7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79" w:hRule="exact"/>
      </w:trPr>
      <w:tc>
        <w:tcPr>
          <w:tcW w:w="417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482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SMB</w:t>
          </w:r>
        </w:p>
      </w:tc>
      <w:tc>
        <w:tcPr>
          <w:tcW w:w="417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18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810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252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7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8" w:type="dxa"/>
          <w:gridSpan w:val="2"/>
          <w:tcBorders/>
          <w:shd w:fill="FFCCC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56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>
        <w:rFonts w:ascii="Arial" w:hAnsi="Arial" w:cs="Arial"/>
        <w:b/>
        <w:b/>
        <w:bCs/>
        <w:iCs/>
        <w:caps/>
      </w:rPr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3 SOUHRNNÁ Tabulka vlastníků NEMOVITOSTÍ NEBO STAVEB NA NICH  dotčených STAVBOU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STRÁNSKÉHO – REKONSTRUKCE KANALIZACE A VODOVODU</w:t>
      <w:tab/>
      <w:tab/>
      <w:tab/>
      <w:tab/>
      <w:t>Katastrální území: Žabovřesky (okres Brno-město);610470</w:t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814"/>
      <w:gridCol w:w="567"/>
      <w:gridCol w:w="709"/>
      <w:gridCol w:w="1872"/>
      <w:gridCol w:w="1559"/>
      <w:gridCol w:w="709"/>
      <w:gridCol w:w="708"/>
      <w:gridCol w:w="567"/>
      <w:gridCol w:w="1385"/>
      <w:gridCol w:w="709"/>
      <w:gridCol w:w="894"/>
      <w:gridCol w:w="540"/>
      <w:gridCol w:w="469"/>
      <w:gridCol w:w="540"/>
      <w:gridCol w:w="1080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87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0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8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/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3 SOUHRNNÁ Tabulka vlastníků NEMOVITOSTÍ NEBO STAVEB NA NICH  dotčených STAVBOU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STRÁNSKÉHO – REKONSTRUKCE KANALIZACE A VODOVODU</w:t>
      <w:tab/>
      <w:tab/>
      <w:tab/>
      <w:tab/>
      <w:t>Katastrální území: Žabovřesky (okres Brno-město);610470</w:t>
    </w:r>
  </w:p>
  <w:p>
    <w:pPr>
      <w:pStyle w:val="Normal"/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810"/>
      <w:gridCol w:w="567"/>
      <w:gridCol w:w="600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69"/>
      <w:gridCol w:w="540"/>
      <w:gridCol w:w="1080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8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6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0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8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6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  <w:p>
    <w:pPr>
      <w:pStyle w:val="Header"/>
      <w:numPr>
        <w:ilvl w:val="0"/>
        <w:numId w:val="2"/>
      </w:numPr>
      <w:tabs>
        <w:tab w:val="clear" w:pos="4536"/>
        <w:tab w:val="clear" w:pos="9072"/>
        <w:tab w:val="left" w:pos="284" w:leader="none"/>
      </w:tabs>
      <w:spacing w:before="0" w:after="60"/>
      <w:ind w:left="284" w:hanging="284"/>
      <w:rPr/>
    </w:pPr>
    <w:r>
      <w:rPr>
        <w:rFonts w:cs="Arial Narrow" w:ascii="Arial Narrow" w:hAnsi="Arial Narrow"/>
        <w:b/>
        <w:bCs/>
        <w:sz w:val="16"/>
        <w:szCs w:val="16"/>
      </w:rPr>
      <w:t xml:space="preserve">k. ú. </w:t>
      <w:tab/>
      <w:t>Královo Pole</w:t>
    </w:r>
    <w:bookmarkStart w:id="0" w:name="_1392460960"/>
    <w:bookmarkEnd w:id="0"/>
    <w:r>
      <w:rPr>
        <w:rFonts w:cs="Arial Narrow" w:ascii="Arial Narrow" w:hAnsi="Arial Narrow"/>
        <w:b/>
        <w:bCs/>
        <w:sz w:val="16"/>
        <w:szCs w:val="16"/>
      </w:rPr>
      <w:object w:dxaOrig="9637" w:dyaOrig="1382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1.85pt;height:691.3pt" filled="f" o:ole="">
          <v:imagedata r:id="rId2" o:title=""/>
        </v:shape>
        <o:OLEObject Type="Embed" ProgID="Word.Document.12" ShapeID="ole_rId1" DrawAspect="Content" ObjectID="_1145240653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>
        <w:rFonts w:ascii="Arial" w:hAnsi="Arial" w:cs="Arial"/>
        <w:b/>
        <w:b/>
        <w:bCs/>
        <w:iCs/>
        <w:caps/>
      </w:rPr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3 SOUHRNNÁ Tabulka vlastníků NEMOVITOSTÍ NEBO STAVEB NA NICH  dotčených STAVBOU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STRÁNSKÉHO – REKONSTRUKCE KANALIZACE A VODOVODU</w:t>
      <w:tab/>
      <w:tab/>
      <w:tab/>
      <w:tab/>
      <w:t>Katastrální území: Žabovřesky (okres Brno-město);610470</w:t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09"/>
      <w:gridCol w:w="708"/>
      <w:gridCol w:w="972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7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97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9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7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9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 Narrow" w:hAnsi="Arial Narrow" w:cs="Arial Narrow"/>
        <w:b/>
        <w:b/>
        <w:bCs/>
        <w:sz w:val="22"/>
      </w:rPr>
    </w:pPr>
    <w:r>
      <w:rPr>
        <w:rFonts w:cs="Arial Narrow" w:ascii="Arial Narrow" w:hAnsi="Arial Narrow"/>
        <w:b/>
        <w:bCs/>
        <w:sz w:val="22"/>
      </w:rPr>
    </w:r>
  </w:p>
  <w:p>
    <w:pPr>
      <w:pStyle w:val="Header"/>
      <w:rPr>
        <w:rFonts w:ascii="Arial Narrow" w:hAnsi="Arial Narrow" w:cs="Arial Narrow"/>
        <w:b/>
        <w:b/>
        <w:bCs/>
        <w:sz w:val="2"/>
        <w:szCs w:val="2"/>
      </w:rPr>
    </w:pPr>
    <w:r>
      <w:rPr>
        <w:rFonts w:cs="Arial Narrow" w:ascii="Arial Narrow" w:hAnsi="Arial Narrow"/>
        <w:b/>
        <w:bCs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"/>
      <w:b/>
      <w:bCs/>
      <w:sz w:val="16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InternetLink">
    <w:name w:val="Hyperlink"/>
    <w:rPr>
      <w:color w:val="2F6E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dp.cuzk.cz/vdp/ruian/parcely/156535270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2:17:00Z</dcterms:created>
  <dc:creator>Ing. Jana Dvořáková</dc:creator>
  <dc:description/>
  <cp:keywords/>
  <dc:language>en-US</dc:language>
  <cp:lastModifiedBy>Hyánková Hana</cp:lastModifiedBy>
  <cp:lastPrinted>2020-07-01T11:52:00Z</cp:lastPrinted>
  <dcterms:modified xsi:type="dcterms:W3CDTF">2020-07-14T12:15:00Z</dcterms:modified>
  <cp:revision>72</cp:revision>
  <dc:subject/>
  <dc:title>883/1</dc:title>
</cp:coreProperties>
</file>